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ԳՀԱՊՁԲ-21/10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Վանաձորի թիվ 5 պոլիկլինիկա&gt;&gt; Պ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  <w:lang w:val="hy-AM"/>
        </w:rPr>
        <w:t>բժշկական պարագաների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Վ5Պ-ԳՀԱՊՁԲ-21/10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`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2021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հունիսի 29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.2  որոշմամբ հաստատվել են ընթացակարգի մասնակցի կողմից ներկայացված հայտի` հրավերի պահանջներին համապատասխանության գնահատման արդյունքները։ Համաձայն որի`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կարիֆիկատո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 Բի Էյ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ԿԳ ժապավ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Յունիմեդ» ՀՁ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 Բի Էյ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Ժապավեն սպիրոմետրի համա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 կիրառվել է հինգօրյա անգործության ժամկետ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10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Վանաձորի թիվ 5 պոլիկլինիկա&gt;&gt; Պ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08T20:19:00Z</dcterms:modified>
  <cp:revision>119</cp:revision>
  <dc:subject/>
  <dc:title>                                        Ð²Úî²ð²ðàôÂÚàôÜ ´²ò  ÀÜÂ²ò²Î²ðàì  ÜàôØ   Î²î²ðºÈàô  Ø²êÆÜ</dc:title>
</cp:coreProperties>
</file>